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PROGRAMA DE UNIFICACION MONETAR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ey 25.736 </w:t>
      </w:r>
    </w:p>
    <w:p>
      <w:pPr>
        <w:pStyle w:val="Normal"/>
        <w:jc w:val="both"/>
        <w:rPr>
          <w:b/>
          <w:b/>
        </w:rPr>
      </w:pPr>
      <w:r>
        <w:rPr>
          <w:b/>
        </w:rPr>
        <w:t>Establécese que el Banco Central de la República Argentina podrá recibir del Estado Nacional, a los fines exclusivos del mencionado Programa, Bonos del Gobierno Nacional en Pesos 2% 2011 y 2% 2013, a su valor nominal y hasta un determinado monto. Modificación del Decreto Nº 743/2003.</w:t>
      </w:r>
    </w:p>
    <w:p>
      <w:pPr>
        <w:pStyle w:val="Normal"/>
        <w:jc w:val="both"/>
        <w:rPr>
          <w:b/>
          <w:b/>
        </w:rPr>
      </w:pPr>
      <w:r>
        <w:rPr>
          <w:b/>
        </w:rPr>
        <w:t>Sancionada: Mayo 8 de 2003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mulgada Parcialmente: Mayo 14 de 2003.</w:t>
      </w:r>
    </w:p>
    <w:p>
      <w:pPr>
        <w:pStyle w:val="Normal"/>
        <w:jc w:val="center"/>
        <w:rPr/>
      </w:pPr>
      <w:r>
        <w:rPr/>
        <w:t>El Senado y Cámara de Diputados de la Nación Argentina reunidos en Congreso, etc. sancionan con fuerza de Ley:</w:t>
      </w:r>
    </w:p>
    <w:p>
      <w:pPr>
        <w:pStyle w:val="Normal"/>
        <w:jc w:val="both"/>
        <w:rPr/>
      </w:pPr>
      <w:r>
        <w:rPr>
          <w:b/>
        </w:rPr>
        <w:t xml:space="preserve">ARTICULO 1º </w:t>
      </w:r>
      <w:r>
        <w:rPr/>
        <w:t>— El Banco Central de la República Argentina podrá recibir del Estado nacional, a los fines exclusivos de la implementación del PROGRAMA DE UNIFICACION MONETARIA, los "BONOS DEL GOBIERNO NACIONAL EN PESOS 2% 2011 y 2% 2013" a su valor nominal y por hasta un monto de valor nominal equivalente de PESOS SEIS MIL OCHOCIENTOS MILLONES ($ 6.800.000.000) y de PESOS UN MIL MILLONES ($ 1.000.000.000) respectivamente.</w:t>
      </w:r>
    </w:p>
    <w:p>
      <w:pPr>
        <w:pStyle w:val="Normal"/>
        <w:jc w:val="both"/>
        <w:rPr/>
      </w:pPr>
      <w:r>
        <w:rPr>
          <w:b/>
        </w:rPr>
        <w:t xml:space="preserve">ARTICULO 2º </w:t>
      </w:r>
      <w:r>
        <w:rPr/>
        <w:t xml:space="preserve">— Sustitúyese el artículo 2º del Decreto Nº 743 del 28 de marzo de 2003, el que quedará redactado como sigue: </w:t>
      </w:r>
    </w:p>
    <w:p>
      <w:pPr>
        <w:pStyle w:val="Normal"/>
        <w:jc w:val="both"/>
        <w:rPr/>
      </w:pPr>
      <w:r>
        <w:rPr/>
        <w:t xml:space="preserve">"Artículo 2º — Facúltase al Ministerio de Economía, a través del Organo Coordinador de los Sistemas de Administración Financiera, a emitir "BONOS DEL GOBIERNO NACIONAL EN PESOS 2% 2011", con las condiciones financieras que a continuación se detallan, por un valor nominal equivalente de hasta PESOS SEIS MIL OCHOCIENTOS MILLONES ($ 6.800.000.000), para ser utilizados en el PROGRAMA DE UNIFICACION MONETARIA. La emisión referida precedentemente se ajustará a las condiciones generales que a continuación se indican: </w:t>
      </w:r>
    </w:p>
    <w:p>
      <w:pPr>
        <w:pStyle w:val="Normal"/>
        <w:jc w:val="both"/>
        <w:rPr/>
      </w:pPr>
      <w:r>
        <w:rPr/>
        <w:t>I. Fecha de emisión: 30 de abril de 2003.</w:t>
      </w:r>
    </w:p>
    <w:p>
      <w:pPr>
        <w:pStyle w:val="Normal"/>
        <w:jc w:val="both"/>
        <w:rPr/>
      </w:pPr>
      <w:r>
        <w:rPr/>
        <w:t>II. Fecha de vencimiento: 30 de abril de 2011.</w:t>
      </w:r>
    </w:p>
    <w:p>
      <w:pPr>
        <w:pStyle w:val="Normal"/>
        <w:jc w:val="both"/>
        <w:rPr/>
      </w:pPr>
      <w:r>
        <w:rPr/>
        <w:t>III. Plazo: OCHO (8) años.</w:t>
      </w:r>
    </w:p>
    <w:p>
      <w:pPr>
        <w:pStyle w:val="Normal"/>
        <w:jc w:val="both"/>
        <w:rPr/>
      </w:pPr>
      <w:r>
        <w:rPr/>
        <w:t>IV. Moneda de emisión y pago: Pesos.</w:t>
      </w:r>
    </w:p>
    <w:p>
      <w:pPr>
        <w:pStyle w:val="Normal"/>
        <w:jc w:val="both"/>
        <w:rPr/>
      </w:pPr>
      <w:r>
        <w:rPr/>
        <w:t>V. Amortización: Se efectuará en OCHENTA Y CUATRO (84) cuotas mensuales, iguales y consecutivas equivalentes las primeras OCHENTA Y TRES (83) cada una al UNO CON DIECINUEVE CENTESIMOS POR CIENTO (1,19 %) y UNA (1) cuota final equivalente al UNO CON VEINTITRES CENTESIMOS POR CIENTO (1,23%) todas ellas del monto emitido y ajustado de acuerdo a lo previsto en el párrafo siguiente, venciendo la primera de ellas el 30 de mayo de 2004.</w:t>
      </w:r>
    </w:p>
    <w:p>
      <w:pPr>
        <w:pStyle w:val="Normal"/>
        <w:jc w:val="both"/>
        <w:rPr/>
      </w:pPr>
      <w:r>
        <w:rPr/>
        <w:t>VI. Coeficiente de Estabilización de Referencia (CER): El saldo de capital de los Bonos será ajustado conforme al Coeficiente de Estabilización de Referencia (CER) referido en el artículo 4º del Decreto Nº 214/02, a partir de la fecha de emisión de cada serie.</w:t>
      </w:r>
    </w:p>
    <w:p>
      <w:pPr>
        <w:pStyle w:val="Normal"/>
        <w:jc w:val="both"/>
        <w:rPr/>
      </w:pPr>
      <w:r>
        <w:rPr/>
        <w:t>VII. Intereses: Devengará intereses sobre saldos ajustados a partir de la fecha de emisión, a la tasa del DOS POR CIENTO (2%) anual, los que serán pagaderos mensualmente.</w:t>
      </w:r>
    </w:p>
    <w:p>
      <w:pPr>
        <w:pStyle w:val="Normal"/>
        <w:jc w:val="both"/>
        <w:rPr/>
      </w:pPr>
      <w:r>
        <w:rPr/>
        <w:t>VIII. Precio de suscripción: CIEN POR CIENTO (100%).</w:t>
      </w:r>
    </w:p>
    <w:p>
      <w:pPr>
        <w:pStyle w:val="Normal"/>
        <w:jc w:val="both"/>
        <w:rPr/>
      </w:pPr>
      <w:r>
        <w:rPr/>
        <w:t>IX. Negociación: Serán negociables y se solicitará su cotización en el MERCADO ABIERTO ELECTRONICO (MAE) y en bolsas y mercados de valores del país.</w:t>
      </w:r>
    </w:p>
    <w:p>
      <w:pPr>
        <w:pStyle w:val="Normal"/>
        <w:jc w:val="both"/>
        <w:rPr/>
      </w:pPr>
      <w:r>
        <w:rPr/>
        <w:t>X. Los "BONOS DEL GOBIERNO NACIONAL EN PESOS 2% 2011", estarán representados por Certificados Globales que serán depositados en régimen de depósito colectivo.</w:t>
      </w:r>
    </w:p>
    <w:p>
      <w:pPr>
        <w:pStyle w:val="Normal"/>
        <w:jc w:val="both"/>
        <w:rPr/>
      </w:pPr>
      <w:r>
        <w:rPr>
          <w:b/>
        </w:rPr>
        <w:t xml:space="preserve">ARTICULO 3º </w:t>
      </w:r>
      <w:r>
        <w:rPr/>
        <w:t>— Facúltase al Ministerio de Economía, a través del Organo Coordinador de los Sistemas de Administración Financiera, a emitir "BONOS DEL GOBIERNO NACIONAL EN PESOS 2% 2013", con las condiciones financieras que a continuación se detallan, por un valor nominal equivalente de hasta PESOS UN MIL MILLONES ($ 1.000.000.000), para ser utilizados especialmente en el PROGRAMA DE UNIFICACION MONETARIA para rescatar las cuasimonedas de las provincias argentinas cuya emisión no supere los TRESCIENTOS MILLONES DE PESOS ($ 300.000.000).</w:t>
      </w:r>
    </w:p>
    <w:p>
      <w:pPr>
        <w:pStyle w:val="Normal"/>
        <w:jc w:val="both"/>
        <w:rPr/>
      </w:pPr>
      <w:r>
        <w:rPr/>
        <w:t xml:space="preserve">La emisión referida precedentemente se ajustará a las condiciones generales que a continuación se indican: </w:t>
      </w:r>
    </w:p>
    <w:p>
      <w:pPr>
        <w:pStyle w:val="Normal"/>
        <w:jc w:val="both"/>
        <w:rPr/>
      </w:pPr>
      <w:r>
        <w:rPr/>
        <w:t>I. Fecha de emisión: 30 de abril de 2003.</w:t>
      </w:r>
    </w:p>
    <w:p>
      <w:pPr>
        <w:pStyle w:val="Normal"/>
        <w:jc w:val="both"/>
        <w:rPr/>
      </w:pPr>
      <w:r>
        <w:rPr/>
        <w:t>II. Fecha de vencimiento: 30 de abril de 2013.</w:t>
      </w:r>
    </w:p>
    <w:p>
      <w:pPr>
        <w:pStyle w:val="Normal"/>
        <w:jc w:val="both"/>
        <w:rPr/>
      </w:pPr>
      <w:r>
        <w:rPr/>
        <w:t>III. Plazo: DIEZ (10) años.</w:t>
      </w:r>
    </w:p>
    <w:p>
      <w:pPr>
        <w:pStyle w:val="Normal"/>
        <w:jc w:val="both"/>
        <w:rPr/>
      </w:pPr>
      <w:r>
        <w:rPr/>
        <w:t>IV. Moneda de emisión y pago: Pesos.</w:t>
      </w:r>
    </w:p>
    <w:p>
      <w:pPr>
        <w:pStyle w:val="Normal"/>
        <w:jc w:val="both"/>
        <w:rPr/>
      </w:pPr>
      <w:r>
        <w:rPr/>
        <w:t>V. Amortización: Se efectuará en NOVENTA Y SEIS (96) cuotas mensuales, iguales y consecutivas equivalentes las primeras NOVENTA Y CINCO (95) cada una al UNO CON CERO CUATRO POR CIENTO (1,04%) y UNA (1) cuota final equivalente al UNO CON VEINTE POR CIENTO (1,20%), todas ellas del monto emitido y ajustado de acuerdo a lo previsto en el párrafo siguiente, venciendo la primera de ellas el 30 de mayo de 2005.</w:t>
      </w:r>
    </w:p>
    <w:p>
      <w:pPr>
        <w:pStyle w:val="Normal"/>
        <w:jc w:val="both"/>
        <w:rPr/>
      </w:pPr>
      <w:r>
        <w:rPr/>
        <w:t>VI. Coeficiente de Estabilización de Referencia (CER): El saldo de capital de los Bonos será ajustado conforme al Coeficiente de Estabilización de Referencia (CER) referido en el artículo 4º del Decreto Nº 214/02, a partir de la fecha de emisión de cada serie.</w:t>
      </w:r>
    </w:p>
    <w:p>
      <w:pPr>
        <w:pStyle w:val="Normal"/>
        <w:jc w:val="both"/>
        <w:rPr/>
      </w:pPr>
      <w:r>
        <w:rPr/>
        <w:t>VII. Intereses: Devengará intereses sobre saldos ajustados a partir de la fecha de emisión, a la tasa del DOS POR CIENTO (2%) anual, los que serán pagaderos mensualmente.</w:t>
      </w:r>
    </w:p>
    <w:p>
      <w:pPr>
        <w:pStyle w:val="Normal"/>
        <w:jc w:val="both"/>
        <w:rPr/>
      </w:pPr>
      <w:r>
        <w:rPr/>
        <w:t>VIII. Precio de suscripción: CIEN POR CIENTO (100%).</w:t>
      </w:r>
    </w:p>
    <w:p>
      <w:pPr>
        <w:pStyle w:val="Normal"/>
        <w:jc w:val="both"/>
        <w:rPr/>
      </w:pPr>
      <w:r>
        <w:rPr/>
        <w:t>IX. Negociación: Serán negociables y se solicitará su cotización en el MERCADO ABIERTO ELECTRONICO (MAE) y en bolsas y mercados de valores del país.</w:t>
      </w:r>
    </w:p>
    <w:p>
      <w:pPr>
        <w:pStyle w:val="Normal"/>
        <w:jc w:val="both"/>
        <w:rPr/>
      </w:pPr>
      <w:r>
        <w:rPr/>
        <w:t>X. Los "BONOS DEL GOBIERNO NACIONAL EN PESOS 2% 2013" estarán representados por Certificados Globales que serán depositados en régimen de depósito colectivo.</w:t>
      </w:r>
    </w:p>
    <w:p>
      <w:pPr>
        <w:pStyle w:val="Normal"/>
        <w:jc w:val="both"/>
        <w:rPr/>
      </w:pPr>
      <w:r>
        <w:rPr>
          <w:b/>
        </w:rPr>
        <w:t xml:space="preserve">ARTICULO 4º </w:t>
      </w:r>
      <w:r>
        <w:rPr/>
        <w:t>— El BANCO CENTRAL DE LA REPUBLICA ARGENTINA podrá contabilizar a su valor nominal los "BONOS DEL GOBIERNO NACIONAL EN PESOS 2% 2011 y 2% 2013", que hubiera recibido en virtud del PROGRAMA DE UNIFICACION MONETARIA.</w:t>
      </w:r>
    </w:p>
    <w:p>
      <w:pPr>
        <w:pStyle w:val="Normal"/>
        <w:jc w:val="both"/>
        <w:rPr/>
      </w:pPr>
      <w:r>
        <w:rPr>
          <w:b/>
        </w:rPr>
        <w:t xml:space="preserve">ARTICULO 5º </w:t>
      </w:r>
      <w:r>
        <w:rPr/>
        <w:t>— Ratifícase el Decreto Nº 743 del 28 de marzo de 2003 y el Decreto Nº 957 del 23 de abril de 2003, con las modificaciones introducidas por esta ley; dejándose expresamente establecido que la implementación del Programa de Unificación Monetaria debe preservar la intangibilidad de la masa coparticipable y el mecanismo de automaticidad de giro a las provincias.</w:t>
      </w:r>
    </w:p>
    <w:p>
      <w:pPr>
        <w:pStyle w:val="Normal"/>
        <w:jc w:val="both"/>
        <w:rPr/>
      </w:pPr>
      <w:r>
        <w:rPr>
          <w:b/>
        </w:rPr>
        <w:t>ARTICULO 6º — Créase un crédito de PESOS CIENTO CINCUENTA MILLONES ($ 150.000.000) en el Presupuesto 2003 (Jurisdicción 91) para atender los compromisos firmados por el Gobierno nacional y los gobiernos provinciales en los PACTOS COMPLEMENTARIOS A LOS</w:t>
      </w:r>
      <w:r>
        <w:rPr/>
        <w:t xml:space="preserve"> </w:t>
      </w:r>
      <w:r>
        <w:rPr>
          <w:b/>
        </w:rPr>
        <w:t>CONVENIOS DE FINANCIAMIENTO ORDENADOS a partir de julio del año 2002 o PROGRAMA DE FINANCIAMIENTO ORDENADO; y un crédito de PESOS CIEN MILLONES ($ 100.000.000) en el Presupuesto 2003 (Jurisdicción 91) que se destinará a cubrir las obligaciones vencidas que la Nación tiene con las provincias no firmantes de PROGRAMAS o PACTOS DE FINANCIAMIENTO ORDENADO, o PACTOS COMPLEMENTARIOS.</w:t>
      </w:r>
    </w:p>
    <w:p>
      <w:pPr>
        <w:pStyle w:val="Normal"/>
        <w:jc w:val="both"/>
        <w:rPr>
          <w:b/>
          <w:b/>
        </w:rPr>
      </w:pPr>
      <w:r>
        <w:rPr>
          <w:b/>
        </w:rPr>
        <w:t>Estos créditos se distribuirán exclusivamente entre las provincias no comprendidas o que no adhieran al PROGRAMA DE UNIFICACION MONETA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Estas partidas serán financiadas con las economías de inversión verificadas como consecuencia de la diferencia de tipo de cambio en la Ley de Presupuesto 2003 y el efectivamente erogado o pagado.</w:t>
      </w:r>
    </w:p>
    <w:p>
      <w:pPr>
        <w:pStyle w:val="Normal"/>
        <w:jc w:val="both"/>
        <w:rPr/>
      </w:pPr>
      <w:r>
        <w:rPr>
          <w:b/>
        </w:rPr>
        <w:t xml:space="preserve">ARTICULO 7º </w:t>
      </w:r>
      <w:r>
        <w:rPr/>
        <w:t>— Comuníquese al Poder Ejecutivo nacional.</w:t>
      </w:r>
    </w:p>
    <w:p>
      <w:pPr>
        <w:pStyle w:val="Normal"/>
        <w:jc w:val="both"/>
        <w:rPr/>
      </w:pPr>
      <w:r>
        <w:rPr/>
        <w:t>DADA EN LA SALA DE SESIONES DEL CONGRESO ARGENTINO, EN BUENOS AIRES, A LOS OCHO DIAS DEL MES DE MAYO DE DOS MIL TRES.</w:t>
      </w:r>
    </w:p>
    <w:p>
      <w:pPr>
        <w:pStyle w:val="Normal"/>
        <w:jc w:val="center"/>
        <w:rPr/>
      </w:pPr>
      <w:r>
        <w:rPr/>
        <w:t xml:space="preserve">— </w:t>
      </w:r>
      <w:r>
        <w:rPr/>
        <w:t>REGISTRADA BAJO EL Nº 25.736 —</w:t>
      </w:r>
    </w:p>
    <w:p>
      <w:pPr>
        <w:pStyle w:val="Normal"/>
        <w:jc w:val="both"/>
        <w:rPr/>
      </w:pPr>
      <w:r>
        <w:rPr/>
        <w:t>EDUARDO O. CAMAÑO. — JOSE L. GIOJA. — Eduardo D. Rollano. — Juan C. Oyarzú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47:00Z</dcterms:created>
  <dc:creator>ncodazzi</dc:creator>
  <dc:description/>
  <dc:language>en-US</dc:language>
  <cp:lastModifiedBy>ncodazzi</cp:lastModifiedBy>
  <dcterms:modified xsi:type="dcterms:W3CDTF">2005-05-04T18:48:00Z</dcterms:modified>
  <cp:revision>1</cp:revision>
  <dc:subject/>
  <dc:title>PROGRAMA DE UNIFICACION MONETARIA </dc:title>
</cp:coreProperties>
</file>